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科技计划项目指南征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基本信息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Tahoma" w:hAnsi="Tahoma" w:cs="Tahoma" w:eastAsia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专题计划业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宋体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ascii="Tahoma" w:hAnsi="Tahoma" w:cs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eastAsia="zh-CN"/>
              </w:rPr>
              <w:t>（提取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ascii="Tahoma" w:hAnsi="Tahoma" w:cs="Tahoma" w:eastAsia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eastAsia="zh-CN"/>
              </w:rPr>
              <w:t>批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eastAsia="zh-CN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Tahoma" w:hAnsi="Tahoma" w:cs="Tahoma" w:eastAsia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指南征集类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Tahoma" w:hAnsi="Tahoma" w:cs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eastAsia="zh-CN"/>
              </w:rPr>
              <w:t>（提取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Tahoma" w:hAnsi="Tahoma" w:cs="Tahoma" w:eastAsia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指南方向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rFonts w:ascii="Tahoma" w:hAnsi="Tahoma" w:cs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eastAsia="zh-CN"/>
              </w:rPr>
              <w:t>（提取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Tahoma" w:hAnsi="Tahoma" w:cs="Tahoma" w:eastAsia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课题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rFonts w:ascii="Tahoma" w:hAnsi="Tahoma" w:cs="Tahoma" w:eastAsia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广东省技术领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rFonts w:ascii="Tahoma" w:hAnsi="Tahoma" w:cs="Tahoma" w:eastAsia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业领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rFonts w:ascii="Tahoma" w:hAnsi="Tahoma" w:cs="Tahoma" w:eastAsia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技术阶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rFonts w:ascii="Tahoma" w:hAnsi="Tahoma" w:cs="Tahoma" w:eastAsia="Tahoma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学科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rFonts w:ascii="Tahoma" w:hAnsi="Tahoma" w:cs="Tahoma" w:eastAsia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单位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rFonts w:ascii="Tahoma" w:hAnsi="Tahoma" w:cs="Tahoma" w:eastAsia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上级主管部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rFonts w:ascii="Tahoma" w:hAnsi="Tahoma" w:cs="Tahoma" w:eastAsia="Tahoma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实施内容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(500</w:t>
            </w:r>
            <w:r>
              <w:rPr>
                <w:rFonts w:ascii="Tahoma" w:hAnsi="Tahoma" w:cs="Tahoma" w:eastAsia="Tahoma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字以内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)</w:t>
            </w:r>
          </w:p>
        </w:tc>
      </w:tr>
      <w:tr>
        <w:trPr>
          <w:trHeight w:val="132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rFonts w:ascii="Tahoma" w:hAnsi="Tahoma" w:cs="Tahoma" w:eastAsia="Tahoma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预期目标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(200</w:t>
            </w:r>
            <w:r>
              <w:rPr>
                <w:rFonts w:ascii="Tahoma" w:hAnsi="Tahoma" w:cs="Tahoma" w:eastAsia="Tahoma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字以内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)</w:t>
            </w:r>
          </w:p>
        </w:tc>
      </w:tr>
      <w:tr>
        <w:trPr>
          <w:trHeight w:val="120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rFonts w:ascii="Tahoma" w:hAnsi="Tahoma" w:cs="Tahoma" w:eastAsia="Tahoma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预计实施期限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(100</w:t>
            </w:r>
            <w:r>
              <w:rPr>
                <w:rFonts w:ascii="Tahoma" w:hAnsi="Tahoma" w:cs="Tahoma" w:eastAsia="Tahoma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字以内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)</w:t>
            </w:r>
          </w:p>
        </w:tc>
      </w:tr>
      <w:tr>
        <w:trPr>
          <w:trHeight w:val="142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rFonts w:ascii="Tahoma" w:hAnsi="Tahoma" w:cs="Tahoma" w:eastAsia="Tahoma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建议理由与依据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(500</w:t>
            </w:r>
            <w:r>
              <w:rPr>
                <w:rFonts w:ascii="Tahoma" w:hAnsi="Tahoma" w:cs="Tahoma" w:eastAsia="Tahoma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字以内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)</w:t>
            </w:r>
          </w:p>
        </w:tc>
      </w:tr>
      <w:tr>
        <w:trPr>
          <w:trHeight w:val="173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rFonts w:ascii="Tahoma" w:hAnsi="Tahoma" w:cs="Tahoma" w:eastAsia="Tahoma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省内及国内从事该领域研究的主要机构、院校及企业名单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(200</w:t>
            </w:r>
            <w:r>
              <w:rPr>
                <w:rFonts w:ascii="Tahoma" w:hAnsi="Tahoma" w:cs="Tahoma" w:eastAsia="Tahoma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字以内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)</w:t>
            </w:r>
          </w:p>
        </w:tc>
      </w:tr>
      <w:tr>
        <w:trPr>
          <w:trHeight w:val="163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rFonts w:ascii="Tahoma" w:hAnsi="Tahoma" w:cs="Tahoma" w:eastAsia="Tahoma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建议背景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(200</w:t>
            </w:r>
            <w:r>
              <w:rPr>
                <w:rFonts w:ascii="Tahoma" w:hAnsi="Tahoma" w:cs="Tahoma" w:eastAsia="Tahoma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字以内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)(</w:t>
            </w:r>
            <w:r>
              <w:rPr>
                <w:rFonts w:ascii="Tahoma" w:hAnsi="Tahoma" w:cs="Tahoma" w:eastAsia="Tahoma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政策型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)</w:t>
            </w:r>
          </w:p>
        </w:tc>
      </w:tr>
      <w:tr>
        <w:trPr>
          <w:trHeight w:val="195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rFonts w:ascii="Tahoma" w:hAnsi="Tahoma" w:cs="Tahoma" w:eastAsia="Tahoma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建议的积极作用和预期效果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(200</w:t>
            </w:r>
            <w:r>
              <w:rPr>
                <w:rFonts w:ascii="Tahoma" w:hAnsi="Tahoma" w:cs="Tahoma" w:eastAsia="Tahoma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字以内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) (</w:t>
            </w:r>
            <w:r>
              <w:rPr>
                <w:rFonts w:ascii="Tahoma" w:hAnsi="Tahoma" w:cs="Tahoma" w:eastAsia="Tahoma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政策型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)</w:t>
            </w:r>
          </w:p>
        </w:tc>
      </w:tr>
      <w:tr>
        <w:trPr>
          <w:trHeight w:val="11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共同推荐单位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Tahoma" w:hAnsi="Tahoma" w:cs="Tahoma" w:eastAsia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单位名称</w:t>
            </w: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Tahoma" w:hAnsi="Tahoma" w:cs="Tahoma" w:eastAsia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联系人</w:t>
            </w: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Tahoma" w:hAnsi="Tahoma" w:cs="Tahoma" w:eastAsia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联系人电话</w:t>
            </w: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Tahoma" w:hAnsi="Tahoma" w:cs="Tahoma" w:eastAsia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联系人手机号码</w:t>
            </w: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国内该领域主要专家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Tahoma" w:hAnsi="Tahoma" w:cs="Tahoma" w:eastAsia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姓名</w:t>
            </w: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Tahoma" w:hAnsi="Tahoma" w:cs="Tahoma" w:eastAsia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年龄</w:t>
            </w: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Tahoma" w:hAnsi="Tahoma" w:cs="Tahoma" w:eastAsia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手机号码</w:t>
            </w: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Tahoma" w:hAnsi="Tahoma" w:cs="Tahoma" w:eastAsia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办公电话</w:t>
            </w: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Tahoma" w:hAnsi="Tahoma" w:cs="Tahoma" w:eastAsia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所在省市</w:t>
            </w: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Tahoma" w:hAnsi="Tahoma" w:cs="Tahoma" w:eastAsia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单位名称</w:t>
            </w: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Tahoma" w:hAnsi="Tahoma" w:cs="Tahoma" w:eastAsia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职称</w:t>
            </w: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Tahoma" w:hAnsi="Tahoma" w:cs="Tahoma" w:eastAsia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邮箱</w:t>
            </w: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Tahoma" w:hAnsi="Tahoma" w:cs="Tahoma" w:eastAsia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现从事专业</w:t>
            </w: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1:38:00Z</dcterms:created>
  <dc:creator>eson</dc:creator>
  <dc:description/>
  <dc:language>en-US</dc:language>
  <cp:lastModifiedBy>eson</cp:lastModifiedBy>
  <dcterms:modified xsi:type="dcterms:W3CDTF">2021-07-20T07:05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2A9242079F4842BAB8C9B8424B2D90</vt:lpwstr>
  </property>
  <property fmtid="{D5CDD505-2E9C-101B-9397-08002B2CF9AE}" pid="3" name="KSOProductBuildVer">
    <vt:lpwstr>2052-11.1.0.10578</vt:lpwstr>
  </property>
</Properties>
</file>