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52"/>
          <w:lang w:eastAsia="zh-CN"/>
        </w:rPr>
        <w:t>兴宁市国有建设用地使用权协议出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52"/>
          <w:lang w:eastAsia="zh-CN"/>
        </w:rPr>
        <w:t>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6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6"/>
          <w:lang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eastAsia="zh-CN"/>
        </w:rPr>
        <w:t>兴宁市自然资源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经认真阅读《兴宁市永和镇永生村、沙坪村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宗国有建设用地使用权协议出让计划》，我方已知悉并完全接受位于兴宁市永和镇永生村、沙坪村，面积为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5641.78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平方米的供电用地情况，愿意遵守《中华人民共和国土地管理法》、《协议出让国有土地使用权规定》（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2003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年第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令）、《协议出让国有土地使用权规范（试行）》（国土资发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〔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2006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号）及《兴宁市永和镇永生村、沙坪村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宗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国有建设用地使用权协议出让计划》等法律法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现我方根据用地需要，正式向你局提出用地申请，申请协议出让位于兴宁市永和镇永生村、沙坪村，面积为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5641.78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平方米的供电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本次申请协议出让用地，为我方真实意思表达，具备法律效力，我方签署本申请即视为对此无异议，并将无条件承担由此产生的一切后果和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特此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申请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法定代表人（或授权委托代理人）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申请日期：    年   月   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7:15:44Z</dcterms:created>
  <dc:creator>Administrator</dc:creator>
  <dc:description/>
  <dc:language>en-US</dc:language>
  <cp:lastModifiedBy>J</cp:lastModifiedBy>
  <dcterms:modified xsi:type="dcterms:W3CDTF">2023-09-13T03:0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3DA5A23F4688858221D514E491F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